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850"/>
        <w:gridCol w:w="1276"/>
        <w:gridCol w:w="4252"/>
        <w:gridCol w:w="1418"/>
      </w:tblGrid>
      <w:tr>
        <w:trPr>
          <w:trHeight w:val="416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_Hlk44769506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</w:rPr>
              <w:t>2020</w:t>
            </w:r>
            <w:r>
              <w:rPr>
                <w:b/>
              </w:rPr>
              <w:t>年春季分析化学专业</w:t>
            </w:r>
            <w:r>
              <w:rPr>
                <w:rFonts w:cs="Times New Roman" w:ascii="Times New Roman" w:hAnsi="Times New Roman"/>
                <w:b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eminar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I</w:t>
            </w:r>
            <w:r>
              <w:rPr>
                <w:b/>
              </w:rPr>
              <w:t>考核顺序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顺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告类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  <w:r>
              <w:rPr>
                <w:b/>
              </w:rPr>
              <w:t>eminar</w:t>
            </w:r>
            <w:r>
              <w:rPr>
                <w:b/>
              </w:rPr>
              <w:t>报告题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文宇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海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氦离子显微镜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HIM)</w:t>
            </w:r>
            <w:r>
              <w:rPr>
                <w:rFonts w:ascii="Arial" w:hAnsi="Arial" w:cs="Arial"/>
                <w:sz w:val="20"/>
                <w:szCs w:val="20"/>
              </w:rPr>
              <w:t>成像技术的原理及应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: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-8: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康虹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薛兴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多孔液体研究进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: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-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相凯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郭志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聚集诱导发光技术的发展及最新应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-9: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玉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丽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纳米材料的制备及在光热疗法中的应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: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-9: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蒋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薛兴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石墨烯场效应晶体管在化学和生物传感领域中的应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50-10:10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玮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玉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生物质谱的离子化技术研究进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-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玉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胶体晶体自组装及其应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-10: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周家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靳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点击化学的应用研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: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-1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由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许国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分子印迹技术在纯化分离中的应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-1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郑思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许国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循环肿瘤细胞的检测技术及其临床应用新进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-11: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商丹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郭志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水凝胶的应用研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00-13:2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梁鑫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神经网络在有机分子合成中的应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20-13:4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朱明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冯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微生物燃料电池的研究进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40-14:00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赵欣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梁鑫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识别小分子蛋白质靶标的新兴方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00-14:2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郑福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许国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机器学习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ascii="Arial" w:hAnsi="Arial" w:cs="Arial"/>
                <w:sz w:val="20"/>
                <w:szCs w:val="20"/>
              </w:rPr>
              <w:t>人工智能在辅助有机合成中的应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20-14:4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于浩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吉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深度神经网络在药物设计中的应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40-15:0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邓鹏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秦建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</w:t>
            </w:r>
            <w:r>
              <w:rPr>
                <w:rFonts w:ascii="Arial" w:hAnsi="Arial" w:cs="Arial"/>
                <w:sz w:val="20"/>
                <w:szCs w:val="20"/>
              </w:rPr>
              <w:t>打印技术在再生医学领域中的研究进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00-15:2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贺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方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界面光蒸汽转化在海水淡化中的应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-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赵孟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秦建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可移植材料及其在糖尿病治疗中的应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: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0-1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欧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润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路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唾液酸与唾液酸寡糖的合成及应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00-16: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备注：每人报告</w:t>
      </w:r>
      <w:r>
        <w:rPr>
          <w:b/>
        </w:rPr>
        <w:t>15min</w:t>
      </w:r>
      <w:r>
        <w:rPr>
          <w:b/>
        </w:rPr>
        <w:t>，提问</w:t>
      </w:r>
      <w:r>
        <w:rPr>
          <w:b/>
        </w:rPr>
        <w:t>5min</w:t>
      </w:r>
      <w:r>
        <w:rPr>
          <w:b/>
        </w:rPr>
        <w:t>。报告</w:t>
      </w:r>
      <w:r>
        <w:rPr>
          <w:b/>
        </w:rPr>
        <w:t>15min</w:t>
      </w:r>
      <w:r>
        <w:rPr>
          <w:b/>
        </w:rPr>
        <w:t>时及提问</w:t>
      </w:r>
      <w:r>
        <w:rPr>
          <w:b/>
        </w:rPr>
        <w:t>5min</w:t>
      </w:r>
      <w:r>
        <w:rPr>
          <w:b/>
        </w:rPr>
        <w:t>时计时器分别提醒一次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15:00Z</dcterms:created>
  <dc:creator>angela</dc:creator>
  <dc:description/>
  <cp:keywords/>
  <dc:language>en-US</dc:language>
  <cp:lastModifiedBy>于晓</cp:lastModifiedBy>
  <dcterms:modified xsi:type="dcterms:W3CDTF">2020-04-10T01:12:00Z</dcterms:modified>
  <cp:revision>54</cp:revision>
  <dc:subject/>
  <dc:title/>
</cp:coreProperties>
</file>