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春季物理化学Ⅰ专业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eminar </w:t>
            </w: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利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章福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双金属纳米晶的合成和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-8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冷冻电镜在能源材料表征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0-8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常芳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可回收塑料的发展与前景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0-9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小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非接触式红外测温进展和挑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子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层沉积技术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合成策略及在能源转化中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玉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宗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辐射制冷材料及最新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纪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型多孔材料用于气体吸附分离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子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宗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锂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二氧化碳电池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邳雨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的构筑与电催化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景铃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启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医药：从光热到光动力学疗法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苏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忠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动态共价键高分子材料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炜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国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量子点材料及其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文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雪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炔的合成、性质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雨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章福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导电聚合物的研究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曲江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洪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自然光合体系中的水氧化机理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志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手性共价有机框架材料</w:t>
            </w:r>
            <w:r>
              <w:rPr>
                <w:rFonts w:cs="Arial" w:ascii="Arial" w:hAnsi="Arial"/>
                <w:sz w:val="20"/>
                <w:szCs w:val="20"/>
              </w:rPr>
              <w:t>(CCOFs)</w:t>
            </w:r>
            <w:r>
              <w:rPr>
                <w:rFonts w:ascii="Arial" w:hAnsi="Arial" w:cs="Arial"/>
                <w:sz w:val="20"/>
                <w:szCs w:val="20"/>
              </w:rPr>
              <w:t>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静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钠离子电池负极材料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苗文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兆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针对新型冠状病毒的检测方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梅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德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钠离子电池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青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oldb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冷冻电镜技术的发展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0-16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相催化中的协同效应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-16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WAKWE KELECHI JU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德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vances in MXenes and their Applications in Ener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sion and Storag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-16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力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广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-1</w:t>
            </w:r>
            <w:r>
              <w:rPr>
                <w:rFonts w:ascii="Arial" w:hAnsi="Arial" w:cs="Arial"/>
                <w:sz w:val="20"/>
                <w:szCs w:val="20"/>
              </w:rPr>
              <w:t>病毒的衣壳蛋白——结构，组装过程及药物抑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0-17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凌云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国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固体储氢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-17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鲍云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量子点发光原理及材料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20-17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一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秀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正电子湮灭谱的原理及其在缺陷化学和孔材料化学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0-18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明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太赫兹光子探测器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-18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浩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忠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  <w:r>
              <w:rPr>
                <w:rFonts w:ascii="Arial" w:hAnsi="Arial" w:cs="Arial"/>
                <w:sz w:val="20"/>
                <w:szCs w:val="20"/>
              </w:rPr>
              <w:t>打印技术在电化学能源的应用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8:20-18: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每人报告</w:t>
      </w:r>
      <w:r>
        <w:rPr>
          <w:b/>
        </w:rPr>
        <w:t>15min</w:t>
      </w:r>
      <w:r>
        <w:rPr>
          <w:b/>
        </w:rPr>
        <w:t>，提问</w:t>
      </w:r>
      <w:r>
        <w:rPr>
          <w:b/>
        </w:rPr>
        <w:t>5min</w:t>
      </w:r>
      <w:r>
        <w:rPr>
          <w:b/>
        </w:rPr>
        <w:t>。报告</w:t>
      </w:r>
      <w:r>
        <w:rPr>
          <w:b/>
        </w:rPr>
        <w:t>15min</w:t>
      </w:r>
      <w:r>
        <w:rPr>
          <w:b/>
        </w:rPr>
        <w:t>时及提问</w:t>
      </w:r>
      <w:r>
        <w:rPr>
          <w:b/>
        </w:rPr>
        <w:t>5min</w:t>
      </w:r>
      <w:r>
        <w:rPr>
          <w:b/>
        </w:rPr>
        <w:t>时计时器分别提醒一次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于晓</cp:lastModifiedBy>
  <dcterms:modified xsi:type="dcterms:W3CDTF">2020-04-13T02:53:00Z</dcterms:modified>
  <cp:revision>49</cp:revision>
  <dc:subject/>
  <dc:title/>
</cp:coreProperties>
</file>